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4 janvier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4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VEKA SARL», </w:t>
      </w:r>
      <w:r>
        <w:rPr/>
        <w:t>le 14 janvier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e n’ai pas pu rencontrer l’employeur Monsieur </w:t>
      </w:r>
      <w:r>
        <w:rPr>
          <w:b/>
        </w:rPr>
        <w:t>VEBERT Robert</w:t>
      </w:r>
      <w:r>
        <w:rPr/>
        <w:t>, car il n’y avait aucune activité et pas de salariés sur les lieux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39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1-16T23:39:00Z</dcterms:modified>
  <cp:revision>2</cp:revision>
  <dc:subject/>
  <dc:title>N° 103/CLR/CCPF/2008</dc:title>
</cp:coreProperties>
</file>